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Приложенеие</w:t>
      </w:r>
      <w:r>
        <w:rPr>
          <w:sz w:val="22"/>
          <w:szCs w:val="22"/>
        </w:rPr>
        <w:t xml:space="preserve">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итякин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5.07.2024 г. №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ный период: полугодие 2024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офилактика правонарушений несовершеннолетних и молодеж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оддержание и обеспечение пожарной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а возникновения пожаров и смягчение возможных их последстви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роприятие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Times New Roman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34:00Z</cp:lastPrinted>
  <dcterms:modified xsi:type="dcterms:W3CDTF">2024-07-05T10:54:00Z</dcterms:modified>
  <cp:revision>82</cp:revision>
  <dc:subject/>
  <dc:title/>
</cp:coreProperties>
</file>